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9355</wp:posOffset>
                </wp:positionH>
                <wp:positionV relativeFrom="paragraph">
                  <wp:posOffset>214630</wp:posOffset>
                </wp:positionV>
                <wp:extent cx="3772535" cy="660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72440" cy="66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97 – 103 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42 – 47 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3.65pt;margin-top:16.85pt;width:297pt;height:51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97 – 103 c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42 – 47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5130</wp:posOffset>
                </wp:positionH>
                <wp:positionV relativeFrom="paragraph">
                  <wp:posOffset>1883410</wp:posOffset>
                </wp:positionV>
                <wp:extent cx="28384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148.3pt" to="154.2pt,14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5130</wp:posOffset>
                </wp:positionH>
                <wp:positionV relativeFrom="paragraph">
                  <wp:posOffset>1992630</wp:posOffset>
                </wp:positionV>
                <wp:extent cx="28384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156.9pt" to="154.2pt,15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3610</wp:posOffset>
                </wp:positionH>
                <wp:positionV relativeFrom="paragraph">
                  <wp:posOffset>2078355</wp:posOffset>
                </wp:positionV>
                <wp:extent cx="43180" cy="171577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71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3pt;margin-top:163.65pt;width:3.35pt;height:135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0840</wp:posOffset>
                </wp:positionH>
                <wp:positionV relativeFrom="paragraph">
                  <wp:posOffset>2072640</wp:posOffset>
                </wp:positionV>
                <wp:extent cx="38735" cy="1724660"/>
                <wp:effectExtent l="6985" t="635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72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pt;margin-top:163.2pt;width:3pt;height:135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8975</wp:posOffset>
                </wp:positionH>
                <wp:positionV relativeFrom="paragraph">
                  <wp:posOffset>1859280</wp:posOffset>
                </wp:positionV>
                <wp:extent cx="134620" cy="1950085"/>
                <wp:effectExtent l="6350" t="698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95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25pt;margin-top:146.4pt;width:10.55pt;height:153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700</wp:posOffset>
                </wp:positionH>
                <wp:positionV relativeFrom="paragraph">
                  <wp:posOffset>3922395</wp:posOffset>
                </wp:positionV>
                <wp:extent cx="134620" cy="153924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53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pt;margin-top:308.85pt;width:10.55pt;height:121.1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700</wp:posOffset>
                </wp:positionH>
                <wp:positionV relativeFrom="paragraph">
                  <wp:posOffset>1859280</wp:posOffset>
                </wp:positionV>
                <wp:extent cx="134620" cy="194627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9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pt;margin-top:146.4pt;width:10.55pt;height:153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3420</wp:posOffset>
                </wp:positionH>
                <wp:positionV relativeFrom="paragraph">
                  <wp:posOffset>3940175</wp:posOffset>
                </wp:positionV>
                <wp:extent cx="134620" cy="152654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52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6pt;margin-top:310.25pt;width:10.55pt;height:120.1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8495</wp:posOffset>
                </wp:positionH>
                <wp:positionV relativeFrom="paragraph">
                  <wp:posOffset>4059555</wp:posOffset>
                </wp:positionV>
                <wp:extent cx="130492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319.65pt" to="154.55pt,31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3615</wp:posOffset>
                </wp:positionH>
                <wp:positionV relativeFrom="paragraph">
                  <wp:posOffset>1880870</wp:posOffset>
                </wp:positionV>
                <wp:extent cx="654050" cy="1911985"/>
                <wp:effectExtent l="7620" t="6985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1911960"/>
                          <a:chOff x="0" y="0"/>
                          <a:chExt cx="654120" cy="1911960"/>
                        </a:xfrm>
                      </wpg:grpSpPr>
                      <wps:wsp>
                        <wps:cNvSpPr/>
                        <wps:spPr>
                          <a:xfrm rot="5400000">
                            <a:off x="-20520" y="20520"/>
                            <a:ext cx="695160" cy="654120"/>
                          </a:xfrm>
                          <a:prstGeom prst="flowChartOnlineStorag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17000"/>
                            <a:ext cx="644040" cy="1795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75pt;margin-top:149.75pt;width:54.75pt;height:148.95pt" coordorigin="1515,2995" coordsize="1095,2979"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yellow" stroked="t" o:allowincell="f" style="position:absolute;left:1517;top:2994;width:1094;height:1029;mso-wrap-style:none;v-text-anchor:middle;rotation:90" type="_x0000_t130">
                  <v:fill o:detectmouseclick="t" type="solid" color2="blue"/>
                  <v:stroke color="black" weight="12600" joinstyle="miter" endcap="flat"/>
                  <w10:wrap type="none"/>
                </v:shape>
                <v:rect id="shape_0" fillcolor="yellow" stroked="f" o:allowincell="f" style="position:absolute;left:1555;top:3146;width:1013;height:2826;mso-wrap-style:none;v-text-anchor:middle">
                  <v:fill o:detectmouseclick="t" type="solid" color2="blu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700</wp:posOffset>
                </wp:positionH>
                <wp:positionV relativeFrom="paragraph">
                  <wp:posOffset>3797300</wp:posOffset>
                </wp:positionV>
                <wp:extent cx="1577340" cy="14414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144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1pt;margin-top:299pt;width:124.15pt;height:11.3pt;mso-wrap-style:none;v-text-anchor:middle">
                <v:fill o:detectmouseclick="t" type="solid" color2="blu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6785</wp:posOffset>
                </wp:positionH>
                <wp:positionV relativeFrom="paragraph">
                  <wp:posOffset>1570355</wp:posOffset>
                </wp:positionV>
                <wp:extent cx="0" cy="496570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123.65pt" to="74.55pt,162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8305</wp:posOffset>
                </wp:positionH>
                <wp:positionV relativeFrom="paragraph">
                  <wp:posOffset>1564005</wp:posOffset>
                </wp:positionV>
                <wp:extent cx="0" cy="530225"/>
                <wp:effectExtent l="1905" t="635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123.15pt" to="132.15pt,164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3875</wp:posOffset>
                </wp:positionH>
                <wp:positionV relativeFrom="paragraph">
                  <wp:posOffset>1297305</wp:posOffset>
                </wp:positionV>
                <wp:extent cx="0" cy="565150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102.15pt" to="41.25pt,146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4865</wp:posOffset>
                </wp:positionH>
                <wp:positionV relativeFrom="paragraph">
                  <wp:posOffset>1310005</wp:posOffset>
                </wp:positionV>
                <wp:extent cx="0" cy="56515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103.15pt" to="164.95pt,147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6785</wp:posOffset>
                </wp:positionH>
                <wp:positionV relativeFrom="paragraph">
                  <wp:posOffset>1640205</wp:posOffset>
                </wp:positionV>
                <wp:extent cx="73152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129.15pt" to="132.1pt,129.15pt" stroked="t" o:allowincell="f" style="position:absolute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875</wp:posOffset>
                </wp:positionH>
                <wp:positionV relativeFrom="paragraph">
                  <wp:posOffset>1373505</wp:posOffset>
                </wp:positionV>
                <wp:extent cx="157099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108.15pt" to="164.9pt,108.15pt" stroked="t" o:allowincell="f" style="position:absolute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225</wp:posOffset>
                </wp:positionH>
                <wp:positionV relativeFrom="paragraph">
                  <wp:posOffset>5462905</wp:posOffset>
                </wp:positionV>
                <wp:extent cx="0" cy="27940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430.15pt" to="41.75pt,45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1215</wp:posOffset>
                </wp:positionH>
                <wp:positionV relativeFrom="paragraph">
                  <wp:posOffset>5469255</wp:posOffset>
                </wp:positionV>
                <wp:extent cx="0" cy="279400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430.65pt" to="165.45pt,45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575</wp:posOffset>
                </wp:positionH>
                <wp:positionV relativeFrom="paragraph">
                  <wp:posOffset>5672455</wp:posOffset>
                </wp:positionV>
                <wp:extent cx="156464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5pt,446.65pt" to="165.4pt,446.65pt" stroked="t" o:allowincell="f" style="position:absolute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1000</wp:posOffset>
                </wp:positionH>
                <wp:positionV relativeFrom="paragraph">
                  <wp:posOffset>5466080</wp:posOffset>
                </wp:positionV>
                <wp:extent cx="493395" cy="0"/>
                <wp:effectExtent l="635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430.4pt" to="268.8pt,430.4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74945</wp:posOffset>
                </wp:positionH>
                <wp:positionV relativeFrom="paragraph">
                  <wp:posOffset>5478780</wp:posOffset>
                </wp:positionV>
                <wp:extent cx="0" cy="24130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431.4pt" to="415.35pt,45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41120</wp:posOffset>
                </wp:positionH>
                <wp:positionV relativeFrom="paragraph">
                  <wp:posOffset>1764030</wp:posOffset>
                </wp:positionV>
                <wp:extent cx="4349115" cy="3968750"/>
                <wp:effectExtent l="0" t="190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9160" cy="3968640"/>
                          <a:chOff x="0" y="0"/>
                          <a:chExt cx="4349160" cy="3968640"/>
                        </a:xfrm>
                      </wpg:grpSpPr>
                      <wps:wsp>
                        <wps:cNvSpPr/>
                        <wps:spPr>
                          <a:xfrm>
                            <a:off x="2068200" y="3701880"/>
                            <a:ext cx="0" cy="266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3898800"/>
                            <a:ext cx="1865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49160" cy="3712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157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7640" y="2044800"/>
                              <a:ext cx="448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2044800"/>
                              <a:ext cx="0" cy="1657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3360" y="0"/>
                              <a:ext cx="0" cy="3701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72160" y="4320"/>
                              <a:ext cx="2277000" cy="370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7640" y="2157840"/>
                                <a:ext cx="134640" cy="155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0" y="2041560"/>
                                <a:ext cx="162504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240" y="2681640"/>
                                <a:ext cx="148068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840" y="2280960"/>
                                <a:ext cx="145080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83320" cy="369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182160" cy="36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5385">
                                      <a:moveTo>
                                        <a:pt x="0" y="0"/>
                                      </a:moveTo>
                                      <a:cubicBezTo>
                                        <a:pt x="270" y="984"/>
                                        <a:pt x="540" y="1968"/>
                                        <a:pt x="540" y="2865"/>
                                      </a:cubicBezTo>
                                      <a:cubicBezTo>
                                        <a:pt x="540" y="3762"/>
                                        <a:pt x="90" y="4965"/>
                                        <a:pt x="0" y="53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040"/>
                                  <a:ext cx="182160" cy="36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5385">
                                      <a:moveTo>
                                        <a:pt x="0" y="0"/>
                                      </a:moveTo>
                                      <a:cubicBezTo>
                                        <a:pt x="270" y="984"/>
                                        <a:pt x="540" y="1968"/>
                                        <a:pt x="540" y="2865"/>
                                      </a:cubicBezTo>
                                      <a:cubicBezTo>
                                        <a:pt x="540" y="3762"/>
                                        <a:pt x="90" y="4965"/>
                                        <a:pt x="0" y="53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40" y="0"/>
                                  <a:ext cx="90720" cy="4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3693960"/>
                                  <a:ext cx="90720" cy="4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11960" y="954360"/>
                                <a:ext cx="0" cy="117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3680" y="897480"/>
                                <a:ext cx="6480" cy="120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160" y="1005480"/>
                                <a:ext cx="1628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7960" y="694080"/>
                                <a:ext cx="1769040" cy="52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42 – 47 c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6pt;margin-top:138.9pt;width:342.45pt;height:312.4pt" coordorigin="2112,2778" coordsize="6849,6248">
                <v:line id="shape_0" from="5369,8608" to="5369,90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69,8918" to="8306,8918" stroked="t" o:allowincell="f" style="position:absolute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112;top:2778;width:6849;height:5846">
                  <v:line id="shape_0" from="2112,2778" to="5508,277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116,5998" to="5821,599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197,5998" to="5197,8607" stroked="t" o:allowincell="f" style="position:absolute">
                    <v:stroke color="black" weight="324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63,2778" to="4763,8607" stroked="t" o:allowincell="f" style="position:absolute;flip:y">
                    <v:stroke color="black" weight="324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375;top:2785;width:3586;height:5839">
                    <v:rect id="shape_0" fillcolor="white" stroked="t" o:allowincell="f" style="position:absolute;left:8096;top:6183;width:211;height:244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yellow" stroked="t" o:allowincell="f" style="position:absolute;left:5823;top:6000;width:2558;height:226;mso-wrap-style:none;v-text-anchor:middle">
                      <v:fill o:detectmouseclick="t" type="solid" color2="blue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5749;top:7008;width:2331;height:16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5811,6377" to="8095,637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5375;top:2785;width:446;height:5824">
                      <v:shape id="shape_0" coordsize="540,5385" path="m0,0c270,984,540,1968,540,2865c540,3762,90,4965,0,5385e" stroked="t" o:allowincell="f" style="position:absolute;left:5375;top:2793;width:286;height:581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540,5385" path="m0,0c270,984,540,1968,540,2865c540,3762,90,4965,0,5385e" stroked="t" o:allowincell="f" style="position:absolute;left:5534;top:2793;width:286;height:581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5383,2785" to="5525,279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91,8602" to="5533,860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8386,4288" to="8386,613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22,4198" to="5831,6097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32,4368" to="8395,4368" stroked="t" o:allowincell="f" style="position:absolute">
                      <v:stroke color="black" weight="324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175;top:3878;width:2785;height:8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42 – 47 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2120</wp:posOffset>
                </wp:positionH>
                <wp:positionV relativeFrom="paragraph">
                  <wp:posOffset>1176655</wp:posOffset>
                </wp:positionV>
                <wp:extent cx="6809105" cy="53244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040" cy="532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5.6pt;margin-top:92.65pt;width:536.1pt;height:41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58240</wp:posOffset>
                </wp:positionH>
                <wp:positionV relativeFrom="paragraph">
                  <wp:posOffset>1136650</wp:posOffset>
                </wp:positionV>
                <wp:extent cx="302260" cy="1574165"/>
                <wp:effectExtent l="6985" t="190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302400" cy="15742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15pt;margin-top:89.5pt;width:23.75pt;height:123.9pt;flip:y;mso-wrap-style:none;v-text-anchor:middle;rotation:90" type="_x0000_t13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2430</wp:posOffset>
                </wp:positionH>
                <wp:positionV relativeFrom="paragraph">
                  <wp:posOffset>1173480</wp:posOffset>
                </wp:positionV>
                <wp:extent cx="1769745" cy="5207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 – 45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 – 24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41pt;mso-wrap-distance-left:9.05pt;mso-wrap-distance-right:9.05pt;mso-wrap-distance-top:0pt;mso-wrap-distance-bottom:0pt;margin-top:92.4pt;mso-position-vertical-relative:text;margin-left: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 – 45 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 – 2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3135</wp:posOffset>
                </wp:positionH>
                <wp:positionV relativeFrom="paragraph">
                  <wp:posOffset>5440680</wp:posOffset>
                </wp:positionV>
                <wp:extent cx="3994785" cy="5207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78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2 – 47 cm</w:t>
                              <w:tab/>
                              <w:tab/>
                              <w:tab/>
                              <w:tab/>
                              <w:tab/>
                              <w:tab/>
                              <w:t>46 – 56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55pt;height:41pt;mso-wrap-distance-left:9.05pt;mso-wrap-distance-right:9.05pt;mso-wrap-distance-top:0pt;mso-wrap-distance-bottom:0pt;margin-top:428.4pt;mso-position-vertical-relative:text;margin-left: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2 – 47 cm</w:t>
                        <w:tab/>
                        <w:tab/>
                        <w:tab/>
                        <w:tab/>
                        <w:tab/>
                        <w:tab/>
                        <w:t>46 – 56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2120</wp:posOffset>
                </wp:positionH>
                <wp:positionV relativeFrom="paragraph">
                  <wp:posOffset>6175375</wp:posOffset>
                </wp:positionV>
                <wp:extent cx="4583430" cy="31432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ys. 3.1.  Krzesło biurowe. Oznaczenie WP1-14-1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9pt;height:24.75pt;mso-wrap-distance-left:9.05pt;mso-wrap-distance-right:9.05pt;mso-wrap-distance-top:0pt;mso-wrap-distance-bottom:0pt;margin-top:486.25pt;mso-position-vertical-relative:text;margin-left:-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Rys. 3.1.  Krzesło biurowe. Oznaczenie WP1-14-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14:00Z</dcterms:created>
  <dc:creator>wojcikg</dc:creator>
  <dc:description/>
  <dc:language>en-US</dc:language>
  <cp:lastModifiedBy>Migacz Urszula</cp:lastModifiedBy>
  <cp:lastPrinted>2011-02-24T10:30:00Z</cp:lastPrinted>
  <dcterms:modified xsi:type="dcterms:W3CDTF">2019-01-10T09:14:00Z</dcterms:modified>
  <cp:revision>3</cp:revision>
  <dc:subject/>
  <dc:title/>
</cp:coreProperties>
</file>